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2 “Aiuti per la creazione o il potenziamento di servizi alla persona e alla famiglia”</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2 “Aiuti per la creazione o il potenziamento di servizi alla persona e alla famiglia”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2 “Aiuti per la creazione o il potenziamento di servizi alla persona e alla famiglia”,</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3465640369"/>
      <w:bookmarkStart w:id="1" w:name="__Fieldmark__0_3465640369"/>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3465640369"/>
      <w:bookmarkStart w:id="3" w:name="__Fieldmark__1_3465640369"/>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3465640369"/>
      <w:bookmarkStart w:id="5" w:name="__Fieldmark__2_3465640369"/>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3465640369"/>
      <w:bookmarkStart w:id="7" w:name="__Fieldmark__3_3465640369"/>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3465640369"/>
      <w:bookmarkStart w:id="9" w:name="__Fieldmark__4_3465640369"/>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3465640369"/>
      <w:bookmarkStart w:id="11" w:name="__Fieldmark__5_3465640369"/>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3465640369"/>
      <w:bookmarkStart w:id="13" w:name="__Fieldmark__6_3465640369"/>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3465640369"/>
      <w:bookmarkStart w:id="15" w:name="__Fieldmark__7_3465640369"/>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2 “Aiuti per la creazione o il potenziamento di servizi alla persona e alla famigl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9-13T07:57:00Z</dcterms:modified>
  <cp:revision>61</cp:revision>
  <dc:subject/>
  <dc:title> ALLEGATO B)  </dc:title>
</cp:coreProperties>
</file>